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pen the Eyes of My Hear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-Paul Baloch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pen the eyes of my heart, Lord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pen the eyes of my heart,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 want to see you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 want to see you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repeat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To see you high and lifted up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Shining in the light of your glory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Pour out your power and lov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i/>
          <w:iCs/>
          <w:sz w:val="20"/>
        </w:rPr>
        <w:t>As we sing, Holy, Holy, Holy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7:40:00Z</dcterms:created>
  <dc:creator>Preferred Customer</dc:creator>
  <dc:description/>
  <dc:language>en-US</dc:language>
  <cp:lastModifiedBy>Peter Wade</cp:lastModifiedBy>
  <dcterms:modified xsi:type="dcterms:W3CDTF">2013-04-02T17:40:00Z</dcterms:modified>
  <cp:revision>2</cp:revision>
  <dc:subject/>
  <dc:title>Open the Eyes of My Heart</dc:title>
</cp:coreProperties>
</file>